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 xml:space="preserve">по вскрытию конвертов с </w:t>
      </w:r>
      <w:bookmarkEnd w:id="0"/>
      <w:bookmarkEnd w:id="1"/>
      <w:r>
        <w:rPr/>
        <w:t>предложениями на участие в открытых конкурентных переговорах в электронной форме на право заключения договоров на поставку средств индивидуальной защиты для нужд Группы «Интер РАО» в 2021-2024гг.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7"/>
      </w:tblGrid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6464/ОКП-ПВК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2» января 2021г. 15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2» января 2021г.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>
                <w:rStyle w:val="FontStyle128"/>
                <w:b/>
                <w:b/>
              </w:rPr>
            </w:pPr>
            <w:r>
              <w:rPr>
                <w:rStyle w:val="FontStyle128"/>
                <w:b/>
              </w:rPr>
              <w:t>Лот №1 – 868 793 346,65 руб. без НДС, в том числе: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935 723,38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1 726 110,82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350 869,35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247 577,69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34 067 342,57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СК» - 4 702 481,47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82 502 899,37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107 946 103,42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11 514 668,29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3 602 412,01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ЕИРЦ Томской области» - 99 027,99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ИА ООО «КВАРЦ Групп» - 124 762 728,11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65 807 753,0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ОмскРТС» - 31 314 020,0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РТС» - 28 269 612,43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28 650 097,86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еверная сбытовая компания» - 3 064 039,28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322 048 433,14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АО «Нижневартовская ГРЭС» - 17 181 446,47 руб. без НДС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548DD4"/>
              </w:rPr>
            </w:pPr>
            <w:r>
              <w:rPr/>
              <w:t>нет</w:t>
            </w:r>
          </w:p>
        </w:tc>
      </w:tr>
    </w:tbl>
    <w:p>
      <w:pPr>
        <w:pStyle w:val="Normal"/>
        <w:spacing w:before="24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 xml:space="preserve">Вскрытие конвертов с предложениями </w:t>
      </w:r>
      <w:bookmarkStart w:id="2" w:name="_Ref56219689"/>
      <w:r>
        <w:rPr/>
        <w:t>на участие в открытых конкурентных переговорах в электронной форме на право заключения договоров на поставку средств индивидуальной защиты для нужд Группы «Интер РАО» в 2021-2024гг.</w:t>
      </w:r>
    </w:p>
    <w:p>
      <w:pPr>
        <w:pStyle w:val="Normal"/>
        <w:spacing w:before="120" w:after="120"/>
        <w:ind w:firstLine="567"/>
        <w:rPr>
          <w:b/>
          <w:b/>
        </w:rPr>
      </w:pPr>
      <w:bookmarkEnd w:id="2"/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На закупку</w:t>
      </w:r>
      <w:r>
        <w:rPr>
          <w:i/>
          <w:color w:val="548DD4"/>
        </w:rPr>
        <w:t xml:space="preserve"> </w:t>
      </w:r>
      <w:r>
        <w:rPr/>
        <w:t>было представлено 1 (одно) предложение. Вскрытие конвертов было осуществлено членами Закупочной комисси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 xml:space="preserve">Дата и время начала процедуры вскрытия конвертов с предложениями: «22» января 2021 года 15-00 (время московское). Место проведения процедуры вскрытия конвертов с предложениями: электронная торговая площадк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  <w:u w:val="single"/>
        </w:rPr>
        <w:t>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81"/>
        <w:gridCol w:w="467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ВОСТОК-СЕРВИС-СПЕЦКОМПЛЕКТ» </w:t>
            </w:r>
            <w:r>
              <w:rPr/>
      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 состоящего из АО «Восток-Сервис-Спецкомплект», ООО «Сканвэй» и ООО «Техноавиа - Санкт-Петербург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4:24:0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868 793 346,65 руб. без НДС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868 793 346,65 руб. без НДС руб. 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конвертов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-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54:00Z</dcterms:created>
  <dc:creator/>
  <dc:description/>
  <cp:keywords/>
  <dc:language>en-US</dc:language>
  <cp:lastModifiedBy/>
  <dcterms:modified xsi:type="dcterms:W3CDTF">2021-01-22T18:59:00Z</dcterms:modified>
  <cp:revision>1</cp:revision>
  <dc:subject/>
  <dc:title>Протокол вскрытия конвертов</dc:title>
</cp:coreProperties>
</file>